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ШЕНИЕ</w:t>
      </w:r>
    </w:p>
    <w:p>
      <w:pPr>
        <w:pStyle w:val="Normal"/>
        <w:jc w:val="center"/>
        <w:rPr/>
      </w:pPr>
      <w:r>
        <w:rPr>
          <w:rFonts w:cs="Arial" w:ascii="Arial" w:hAnsi="Arial"/>
        </w:rPr>
        <w:t>Х</w:t>
      </w:r>
      <w:r>
        <w:rPr>
          <w:rFonts w:cs="Arial" w:ascii="Arial" w:hAnsi="Arial"/>
          <w:lang w:val="en-US"/>
        </w:rPr>
        <w:t>VII</w:t>
      </w:r>
      <w:r>
        <w:rPr>
          <w:rFonts w:cs="Arial" w:ascii="Arial" w:hAnsi="Arial"/>
        </w:rPr>
        <w:t xml:space="preserve"> международной научной конференции</w:t>
      </w:r>
    </w:p>
    <w:p>
      <w:pPr>
        <w:pStyle w:val="Normal"/>
        <w:jc w:val="center"/>
        <w:rPr>
          <w:rFonts w:ascii="Arial" w:hAnsi="Arial" w:cs="Arial"/>
        </w:rPr>
      </w:pPr>
      <w:r>
        <w:rPr>
          <w:rFonts w:cs="Arial" w:ascii="Arial" w:hAnsi="Arial"/>
        </w:rPr>
        <w:t>«Сохранение биоразнообразия Камчатки и прилегающих морей»,</w:t>
      </w:r>
    </w:p>
    <w:p>
      <w:pPr>
        <w:pStyle w:val="Normal"/>
        <w:jc w:val="center"/>
        <w:rPr>
          <w:rFonts w:ascii="Arial" w:hAnsi="Arial" w:cs="Arial"/>
        </w:rPr>
      </w:pPr>
      <w:r>
        <w:rPr>
          <w:rFonts w:cs="Arial" w:ascii="Arial" w:hAnsi="Arial"/>
        </w:rPr>
        <w:t>посвященной 25-летию организации Камчатского института экологии и природопользования ДВО РАН</w:t>
      </w:r>
    </w:p>
    <w:p>
      <w:pPr>
        <w:pStyle w:val="Normal"/>
        <w:jc w:val="center"/>
        <w:rPr>
          <w:rFonts w:ascii="Arial" w:hAnsi="Arial" w:cs="Arial"/>
        </w:rPr>
      </w:pPr>
      <w:r>
        <w:rPr>
          <w:rFonts w:cs="Arial" w:ascii="Arial" w:hAnsi="Arial"/>
        </w:rPr>
      </w:r>
    </w:p>
    <w:p>
      <w:pPr>
        <w:pStyle w:val="TextBodyIndent"/>
        <w:rPr/>
      </w:pPr>
      <w:r>
        <w:rPr/>
        <w:t>Семнадцатая международная научная конференция «Сохранение биоразнообразия Камчатки и прилегающих морей» проведена Камчатским филиалом ФГБУН Тихоокеанский институт географии ДВО РАН совместно с Камчатской краевой научной библиотекой имени С.П. Крашенинникова 16-17 ноября 2016 г. в Петропавловске-Камчатском. Основная цель конференции – анализ современного состояния природных комплексов полуострова, степени изученности флоры, фауны; проблем сохранения биоразнообразия Камчатки и прилегающих к ней морских акваторий, а также поиск путей его сохранения при возрастающем антропогенном и техногенном воздействии. Работа конференции была организована по шести следующим секциям: история изучения и современное биоразнообразие Камчатки; теоретические и методологические аспекты сохранения биоразнообразия; проблемы сохранения биоразнообразия в условиях возрастающего антропогенного воздействия; особенности сохранения биоразнообразия морских прибрежных экосистем Камчатки; научные исследования и мониторинг на особо охраняемых природных территориях; проблемы сохранения биоразнообразия на сопредельных с Камчаткой территориях и акваториях. Хотя тематика последней из них непосредственно не относится к Камчатке, рассматриваемые в ней вопросы, несомненно, актуальны для прогнозирования природопользования в Камчатском крае.</w:t>
      </w:r>
    </w:p>
    <w:p>
      <w:pPr>
        <w:pStyle w:val="TextBodyIndent"/>
        <w:rPr/>
      </w:pPr>
      <w:r>
        <w:rPr/>
        <w:t>На конференцию поступило более восьмидесяти тезисов докладов от 134 авторов из 45 академических и отраслевых научно-исследовательских институтов, университетов, заповедников, природоохранных и общественных организаций России, Японии, Южной Кореи и США. В работе конференции приняло участие 130 человек, заслушаны и обсуждены на секционных заседаниях 25 устных и 10 стендовых докладов. В подготовке представленных материалов участвовали 17 докторов наук и 50 кандидатов наук.</w:t>
      </w:r>
    </w:p>
    <w:p>
      <w:pPr>
        <w:pStyle w:val="TextBodyIndent"/>
        <w:rPr/>
      </w:pPr>
      <w:r>
        <w:rPr/>
        <w:t>Участники конференции отмечают, что, хотя Камчатка всё ещё остаётся одним из немногих крупных регионов в мире, где в высокой степени сохранилась первичная природная структура ландшафтов и экосистем, в регионе возрастают угрозы состоянию природной среды. Продолжается дальнейшее развитие горнорудной промышленности и увеличение разработок минерально-сырьевых ресурсов, ведущиеся без комплексного изучения экологических последствий и должной горнотехнической и биологической рекультивации нарушенных территорий. По-прежнему, делается ставка на освоение углеводородного сырья на прикамчатском шельфе Охотского и Берингова морей. Многолетнее пренебрежение природоохранными мероприятиями при освоении рудных и россыпных месторождений золота и других металлов создаёт реальные угрозы нерестовому фонду тихоокеанских лососей и существованию целого ряда редких и занесённых в Красные книги РФ и Камчатки представителей животного и растительного мира. Продолжается нерациональное использование водных биологических ресурсов и массовое браконьерство во внутренних водоемах Камчатки и прикамчатских водах, ведущее к резкому сокращению численности ценных промысловых видов рыб и беспозвоночных, в первую очередь, таких как тихоокеанские лососи и крабы.</w:t>
      </w:r>
    </w:p>
    <w:p>
      <w:pPr>
        <w:pStyle w:val="TextBodyIndent"/>
        <w:rPr/>
      </w:pPr>
      <w:r>
        <w:rPr/>
        <w:t>В то же время, участники конференции отмечают, что на Камчатке и в прилегающих морях продолжаются научные исследования в сфере сохранения биоразнообразия; всё шире используются современные технические средства дистанционного мониторинга и учёта животных без их изъятия из среды обитания; ведётся активная, хотя и не всегда скоординированная деятельность государственных органов и общественных организаций по обеспечению охраны природы и рационального использования природных ресурсов.</w:t>
      </w:r>
    </w:p>
    <w:p>
      <w:pPr>
        <w:pStyle w:val="TextBodyIndent"/>
        <w:rPr/>
      </w:pPr>
      <w:r>
        <w:rPr/>
      </w:r>
    </w:p>
    <w:p>
      <w:pPr>
        <w:pStyle w:val="2"/>
        <w:spacing w:lineRule="auto" w:line="240"/>
        <w:ind w:firstLine="539"/>
        <w:rPr/>
      </w:pPr>
      <w:r>
        <w:rPr/>
        <w:t>Заслушав и обсудив доклады и сообщения участников, конференция считает необходимым:</w:t>
      </w:r>
    </w:p>
    <w:p>
      <w:pPr>
        <w:pStyle w:val="Normal"/>
        <w:numPr>
          <w:ilvl w:val="0"/>
          <w:numId w:val="2"/>
        </w:numPr>
        <w:tabs>
          <w:tab w:val="clear" w:pos="708"/>
          <w:tab w:val="left" w:pos="0" w:leader="none"/>
        </w:tabs>
        <w:ind w:left="0" w:firstLine="540"/>
        <w:jc w:val="both"/>
        <w:rPr/>
      </w:pPr>
      <w:r>
        <w:rPr>
          <w:rFonts w:cs="Arial" w:ascii="Arial" w:hAnsi="Arial"/>
        </w:rPr>
        <w:t>Продолжать регулярно проводить научные и научно-практические мероприятия для обсуждения и решения теоретических, методологических и методических проблем сохранения биоразнообразия, а также для разработки научно-практических рекомендаций по сохранению биоразнообразия Камчатки и прилегающих морей.</w:t>
      </w:r>
    </w:p>
    <w:p>
      <w:pPr>
        <w:pStyle w:val="Normal"/>
        <w:numPr>
          <w:ilvl w:val="0"/>
          <w:numId w:val="2"/>
        </w:numPr>
        <w:tabs>
          <w:tab w:val="clear" w:pos="708"/>
          <w:tab w:val="left" w:pos="0" w:leader="none"/>
        </w:tabs>
        <w:ind w:left="0" w:firstLine="540"/>
        <w:jc w:val="both"/>
        <w:rPr/>
      </w:pPr>
      <w:r>
        <w:rPr>
          <w:rFonts w:cs="Arial" w:ascii="Arial" w:hAnsi="Arial"/>
        </w:rPr>
        <w:t>В очередной раз обратить внимание Законодательного собрания и Правительства Камчатского края на недопустимость освоения углеводородных ресурсов на прилегающем к Камчатке шельфе Охотского и Берингова морей, имеющем высочайшую биологическую продуктивность, до тех пор, пока не будет выполнено комплексное изучение и эколого-экономическое районирование акваторий и шельфа этих морей, с дифференциацией по типам природопользования и видам хозяйственной деятельности, а также с независимой эколого-экономической оценкой возможных последствий освоения всех видов природных ресурсов этого региона. При разработке плана стратегического развития Камчатского края до 2030 г. выполнить стратегическую экологическую оценку (СЭО). Конференция отмечает, что за последние годы угроза природоразрушающего антропогенного и техногенного вторжения в экосистемы Охотского и Берингова морей значительно возросла, что может резко ухудшить состояние продовольственной безопасности страны.</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Обратить внимание Правительства Камчатского края, государственных природоохранных структур и природоохранной прокуратуры на то обстоятельство, что во внутренних водоемах и прибрежных водах полуострова в течение последних лет не ослабевает массовое браконьерство, ведущее к ухудшению не только популяционной структуры наиболее ценных видов гидробионтов (лососей, крабов и др.), но и к обеднению биоразнообразия природных систем региона в целом.</w:t>
      </w:r>
    </w:p>
    <w:p>
      <w:pPr>
        <w:pStyle w:val="Normal"/>
        <w:numPr>
          <w:ilvl w:val="0"/>
          <w:numId w:val="2"/>
        </w:numPr>
        <w:tabs>
          <w:tab w:val="clear" w:pos="708"/>
          <w:tab w:val="left" w:pos="0" w:leader="none"/>
        </w:tabs>
        <w:ind w:left="0" w:firstLine="540"/>
        <w:jc w:val="both"/>
        <w:rPr/>
      </w:pPr>
      <w:r>
        <w:rPr>
          <w:rFonts w:cs="Arial" w:ascii="Arial" w:hAnsi="Arial"/>
        </w:rPr>
        <w:t>Обратить внимание Правительства Камчатского края и государственных природоохранных структур, что подготовка нормативно-правового акта, утверждающего «Схему развития и размещения особо охраняемых природных территорий регионального значения в Камчатском крае» (либо аналогичного документа, регламентирующего развитие системы ООПТ Камчатского края) до настоящего времени не завершена.</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Отметить, что при разработке и реализации проектов, связанных с изменением природной среды, в том числе и по рекреационному освоению территории, нередко не принимается во внимание наличие на ней видов, занесенных в Красную книгу России и Красную книгу Камчатки. В Камчатском крае не существует специально уполномоченного государственного органа, контролирующего сохранность объектов растительного мира, занесённых в Красную книгу Камчатки и Красную книгу России.</w:t>
      </w:r>
    </w:p>
    <w:p>
      <w:pPr>
        <w:pStyle w:val="Normal"/>
        <w:numPr>
          <w:ilvl w:val="0"/>
          <w:numId w:val="2"/>
        </w:numPr>
        <w:tabs>
          <w:tab w:val="clear" w:pos="708"/>
          <w:tab w:val="left" w:pos="0" w:leader="none"/>
        </w:tabs>
        <w:ind w:left="0" w:firstLine="540"/>
        <w:jc w:val="both"/>
        <w:rPr/>
      </w:pPr>
      <w:r>
        <w:rPr>
          <w:rFonts w:cs="Arial" w:ascii="Arial" w:hAnsi="Arial"/>
        </w:rPr>
        <w:t>Рекомендовать Федеральному агентству по рыболовству рассмотреть возможность возобновления в полном объёме Государственного мониторинга водных биологических ресурсов (ВБР) и среды их обитания, включая ихтиологические, гидробиологические, эколого-токсикологические и другие гидроэкологические исследования, как важную часть подсистемы единой системы мониторинга окружающей среды во внутренних водных объектах Камчатского края в зонах воздействия горнодобывающей промышленности.</w:t>
      </w:r>
    </w:p>
    <w:p>
      <w:pPr>
        <w:pStyle w:val="Normal"/>
        <w:ind w:firstLine="540"/>
        <w:jc w:val="both"/>
        <w:rPr>
          <w:rFonts w:ascii="Arial" w:hAnsi="Arial" w:cs="Arial"/>
        </w:rPr>
      </w:pPr>
      <w:r>
        <w:rPr>
          <w:rFonts w:cs="Arial" w:ascii="Arial" w:hAnsi="Arial"/>
        </w:rPr>
        <w:t>В целях формирования наиболее полной региональной базы подсистемы мониторинга ВБР и среды их обитания, как части единой федеральной информационной системы сбора, обработки и анализа первичных материалов, а также ведения государственного фонда данных экологического мониторинга, считать проведение Государственного (по Госзаданию) и производственного (по заказу и в сотрудничестве с недропользователями) мониторинга ВБР и среды их обитания как одну из важнейших задач в работе территориальных рыбохозяйственных органов, в том числе, ФГБНУ «КамчатНИРО».</w:t>
      </w:r>
    </w:p>
    <w:p>
      <w:pPr>
        <w:pStyle w:val="Normal"/>
        <w:numPr>
          <w:ilvl w:val="0"/>
          <w:numId w:val="2"/>
        </w:numPr>
        <w:tabs>
          <w:tab w:val="clear" w:pos="708"/>
          <w:tab w:val="left" w:pos="0" w:leader="none"/>
        </w:tabs>
        <w:ind w:left="0" w:firstLine="540"/>
        <w:jc w:val="both"/>
        <w:rPr/>
      </w:pPr>
      <w:r>
        <w:rPr>
          <w:rFonts w:cs="Arial" w:ascii="Arial" w:hAnsi="Arial"/>
        </w:rPr>
        <w:t>Признать необходимым разработку концепции долговременного устойчивого экологически безущербного социально-экономического развития Камчатского края.</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Обратиться в Министерство природных ресурсов и экологии РФ с инициативой разработки закона об обязательном формировании страхового залога и ликвидационного фонда предприятиями недропользователями. Изменить порядок проведения контрольно-надзорных мероприятий в отношении предприятий и организаций, осуществляющих свою деятельность с использованием радиоактивных, СДЯВ, буровзрывных работ, отменив ограничения инспекторских проверок и предварительные уведомления.</w:t>
      </w:r>
    </w:p>
    <w:p>
      <w:pPr>
        <w:pStyle w:val="Normal"/>
        <w:numPr>
          <w:ilvl w:val="0"/>
          <w:numId w:val="2"/>
        </w:numPr>
        <w:tabs>
          <w:tab w:val="clear" w:pos="708"/>
          <w:tab w:val="left" w:pos="0" w:leader="none"/>
        </w:tabs>
        <w:ind w:left="0" w:firstLine="540"/>
        <w:jc w:val="both"/>
        <w:rPr/>
      </w:pPr>
      <w:r>
        <w:rPr>
          <w:rFonts w:cs="Arial" w:ascii="Arial" w:hAnsi="Arial"/>
        </w:rPr>
        <w:t>Обратить внимание Правительства Камчатского края на целесообразность и необходимость создания ботанического сада в Елизовском районе (на землях Института сельского хозяйства, п. Сосновка) и просить поддержать инициативы по его созданию.</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Конференция выражает обеспокоенность структурными изменениями в офисе природного парка «Вулканы Камчатки» и считает, что ликвидация отдела мониторинга негативно скажется на выполнении парком задач по изучению и сохранению природных комплексов территории, а прекращение парком многолетнего и успешного сотрудничества с  природоохранным фондом им. Манфреда Хермзена (г. Бремен, Германия) существенно снизит объемы работ по экологическому образованию и просвещению. Конференция обращается к Министерству природных ресурсов и экологии Камчатского края с предложением публично обсудить и урегулировать эти вопросы.</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Рекомендовать Агентству лесного хозяйства и охраны животного мира Камчатского края запретить охоту на лося в Олюторском и Пенжинском районах Камчатского края (за исключением угодий в верховьях р. Пенжины с притоками) до полного восстановления здесь его плотности и численности.</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Обратить внимание Правительства Камчатского края на необходимость создания на Камчатке специально оборудованного реабилитационного центра для спасения морских млекопитающих и птиц (возможно, на базе КамчатНИРО), оказавшихся в бедственном положении. Учитывая начавшуюся разведку и планируемое в последующем добычу углеводородов в Охотском море на западнокамчатском шельфе, актуальность создания подобного центра с каждым годом будет возрастать.</w:t>
      </w:r>
    </w:p>
    <w:p>
      <w:pPr>
        <w:pStyle w:val="Normal"/>
        <w:numPr>
          <w:ilvl w:val="0"/>
          <w:numId w:val="2"/>
        </w:numPr>
        <w:tabs>
          <w:tab w:val="clear" w:pos="708"/>
          <w:tab w:val="left" w:pos="0" w:leader="none"/>
        </w:tabs>
        <w:ind w:left="0" w:firstLine="540"/>
        <w:jc w:val="both"/>
        <w:rPr/>
      </w:pPr>
      <w:r>
        <w:rPr>
          <w:rFonts w:cs="Arial" w:ascii="Arial" w:hAnsi="Arial"/>
        </w:rPr>
        <w:t>Принимая во внимание уникальность биоты г. Николки (Центральная Камчатка), обратиться к Агентству лесного хозяйства и охраны животного мира Камчатского края с предложением рассмотреть вопрос о прекращении дальнейшей вырубки здесь ельников. Для сохранения Никольских лесов в первозданном виде рекомендовать Министерству природных ресурсов и экологии Камчатского края рассмотреть возможность организовать в этом районе ботанический заказник регионального значения.</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Обратиться с предложением к администрации Сахалинской области и Северо-Курильского района создать ООПТ местного или областного значения «Остров-вулкан Атласова (Алаид)». В случае создания новой ООПТ, необходимо выработать правила допуска и нахождения на территории острова туристов и рыбаков, с запретом подачи звуковых сигналов в местах нахождения птичьих базаров и скоплений морских животных, горных работ, раскопок и т.д.</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Подготавливать, публиковать и широко распространять (в том числе, на электронных носителях и через Интернет) разнообразные издания: монографии, сборники статей и материалов конференций, каталоги, справочники, учебную и учебно-методическую литературу, нормативно-методические и картографические материалы, - на темы сохранения биоразнообразия, охраны природы, рационализации природопользования.</w:t>
      </w:r>
    </w:p>
    <w:p>
      <w:pPr>
        <w:pStyle w:val="Normal"/>
        <w:ind w:firstLine="540"/>
        <w:jc w:val="both"/>
        <w:rPr/>
      </w:pPr>
      <w:r>
        <w:rPr>
          <w:rFonts w:cs="Arial" w:ascii="Arial" w:hAnsi="Arial"/>
        </w:rPr>
        <w:t>Вести постоянную образовательную, просветительскую, пропагандистскую деятельность по распространению знаний и формированию научно обоснованного природоохранного мировоззрения дифференцированно в разных формах и среди различных слоев населения. Образовательным учреждениям Камчатского края, в первую очередь Камчатскому государственному университету им. Витуса Беринга и Камчатскому государственному техническому университету, а также Правительству Камчатского края продолжить подготовку высококвалифицированных специалистов в области экологии, природопользования и охраны природы, используя для этого формы не только обучения, но и переподготовки, повышения квалификации и т.п.</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 xml:space="preserve">Издать сборник отдельных докладов </w:t>
      </w:r>
      <w:r>
        <w:rPr>
          <w:rFonts w:cs="Arial" w:ascii="Arial" w:hAnsi="Arial"/>
          <w:lang w:val="en-US"/>
        </w:rPr>
        <w:t>XVI</w:t>
      </w:r>
      <w:r>
        <w:rPr>
          <w:rFonts w:cs="Arial" w:ascii="Arial" w:hAnsi="Arial"/>
        </w:rPr>
        <w:t>-</w:t>
      </w:r>
      <w:r>
        <w:rPr>
          <w:rFonts w:cs="Arial" w:ascii="Arial" w:hAnsi="Arial"/>
          <w:lang w:val="en-US"/>
        </w:rPr>
        <w:t>XVII</w:t>
      </w:r>
      <w:r>
        <w:rPr>
          <w:rFonts w:cs="Arial" w:ascii="Arial" w:hAnsi="Arial"/>
        </w:rPr>
        <w:t xml:space="preserve"> конференций, рекомендованных её участниками и членами Оргкомитета. Учитывая актуальность проблемы, провести очередную Х</w:t>
      </w:r>
      <w:r>
        <w:rPr>
          <w:rFonts w:cs="Arial" w:ascii="Arial" w:hAnsi="Arial"/>
          <w:lang w:val="en-US"/>
        </w:rPr>
        <w:t>VIII</w:t>
      </w:r>
      <w:r>
        <w:rPr>
          <w:rFonts w:cs="Arial" w:ascii="Arial" w:hAnsi="Arial"/>
        </w:rPr>
        <w:t xml:space="preserve"> международную научную конференцию по сохранению биоразнообразия Камчатки и прилегающих морей в октябре-ноябре 2017 г.</w:t>
      </w:r>
    </w:p>
    <w:p>
      <w:pPr>
        <w:pStyle w:val="Normal"/>
        <w:jc w:val="both"/>
        <w:rPr>
          <w:rFonts w:ascii="Arial" w:hAnsi="Arial" w:cs="Arial"/>
        </w:rPr>
      </w:pPr>
      <w:r>
        <w:rPr>
          <w:rFonts w:cs="Arial" w:ascii="Arial" w:hAnsi="Arial"/>
        </w:rPr>
      </w:r>
    </w:p>
    <w:p>
      <w:pPr>
        <w:pStyle w:val="Heading1"/>
        <w:ind w:right="895" w:hanging="0"/>
        <w:rPr/>
      </w:pPr>
      <w:r>
        <w:rPr/>
        <w:t>Оргкомитет конференции</w:t>
      </w:r>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95" w:hanging="0"/>
      <w:jc w:val="right"/>
      <w:outlineLvl w:val="0"/>
    </w:pPr>
    <w:rPr>
      <w:rFonts w:ascii="Arial" w:hAnsi="Arial" w:cs="Arial"/>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40"/>
      <w:jc w:val="both"/>
    </w:pPr>
    <w:rPr>
      <w:rFonts w:ascii="Arial" w:hAnsi="Arial" w:cs="Arial"/>
      <w:b/>
      <w:bC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Textj">
    <w:name w:val="text_j"/>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2:37:00Z</dcterms:created>
  <dc:creator>-</dc:creator>
  <dc:description/>
  <dc:language>en-US</dc:language>
  <cp:lastModifiedBy>Токранов</cp:lastModifiedBy>
  <cp:lastPrinted>2016-12-07T14:50:00Z</cp:lastPrinted>
  <dcterms:modified xsi:type="dcterms:W3CDTF">2016-12-16T00:25:00Z</dcterms:modified>
  <cp:revision>11</cp:revision>
  <dc:subject/>
  <dc:title>Проект</dc:title>
</cp:coreProperties>
</file>